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ADURIA JULIETA,    CALLE IGNACIO ZARAGOZA N° 29 SUR    COL. CENTRO, CONCORDIA, SINALOA; C.P. 82600; ENTRE CALLES : CAMPAÑA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FRUTERIA LUPITA,    CALLE ISIDORO PERAZA S/N    COL. CENTRO, CONCORDIA, SINALOA; C.P. 82600; ENTRE CALLES : IGNACIO ZARAGOZA Y FRANCISCO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IRRIA EL JAIBO,    CALLE ALDAMA N° 81.    COL. CENTRO, CONCORDIA, SINALOA; C.P. 82600; ENTRE CALLES : CALLEJON EMILIANO ZAPATA E IGNACIO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BENITO JUAREZ,    CALLE VICENTE GUERRERO    COL. CENTRO, CONCORDIA, SINALOA; C.P. 82600; ENTRE CALLES : ESQUINA CON AGUSTIN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BENITO JUAREZ,    CALLE VICENTE GUERRERO    COL. CENTRO, CONCORDIA, SINALOA; C.P. 82600; ENTRE CALLES : ESQUINA CON AGUSTINA RAMI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NTONIO,      CALLE IGNACIO ALLENDE N° 22    COL. CENTRO, CONCORDIA, SINALOA; C.P. 82600; ENTRE CALLES : ROSALES Y FRANCISCO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JOSE MARIA MORELOS,    CALLE MIGUEL HIDALGO    COL. CENTRO, CONCORDIA, SINALOA; C.P. 82600; ENTRE CALLES: ESQUINA CON FRANCISCO JAVIER M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DAD ADMINISTRATIVA DEL GOBIERNO DEL ESTADO,    CARRETERA INTERNACIONAL MAZATLAN DURANGO    COL. CENTRO, CONCORDIA, SINALOA; C.P. 82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DAD ADMINISTRATIVA DEL GOBIERNO DEL ESTADO,    CARRETERA INTERNACIONAL MAZATLAN DURANGO    COL. CENTRO, CONCORDIA, SINALOA; C.P. 82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JOSEFA ORTIZ DE DOMINGUEZ,    CALLE VENUSTIANO CARRANZA S/N    COL. CENTRO, CONCORDIA, SINALOA; C.P. 826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EMILIANO ZAPATA,    CALLE MARGARITA MAZA DE JUAREZ    COL. LOS RANCHITOS, CONCORDIA, SINALOA; C.P. 82600; ENTRE CALLES : ESQUINA CON ESTEBAN MART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EMILIANO ZAPATA    CALLE MARGARITA MAZA DE JUAREZ    COL. LOS RANCHITOS, CONCORDIA, SINALOA; C.P. 82600; ENTRE CALLES : ESQUINA CON ESTEBAN MART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ANGELA O. GONZALEZ,    DOMICILIO CONOCIDO    LOC. LAS IGUANAS, CONCORDIA, SINALOA; C.P. 82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NARCISO MENDOZA,    DOMICILIO CONOCIDO    LOC. PALMILLAS, CONCORDIA, SINALOA; C.P. 82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IGNACIO ZARAGOZA,    DOMICILIO CONOCIDO    LOC. ZARAGOZA, CONCORDIA, SINALOA; C.P. 826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9 DE JUNIO DE 1910,    DOMICILIO CONOCIDO    LOC. EL PALMITO, CONCORDIA, SINALOA; C.P. 82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GRAL. ALFONSO CORONA DEL ROSAL,    DOMICILIO CONOCIDO    LOC. POTRERILLOS, CONCORDIA, SINALOA; C.P. 82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IBLIOTECA DEL LUGAR,    DOMICILIO CONOCIDO    LOC. SANTA LUCIA, CONCORDIA, SINALOA; C.P. 826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DOMICILIO CONOCIDO    LOC. SANTA LUCIA, CONCORDIA, SINALOA; C.P. 826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NIÑOS HEROES,    DOMICILIO CONOCIDO    LOC. EL COCO, CONCORDIA, SINALOA; C.P. 8266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8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JOSE MIRAMONTES,    DOMICILIO CONOCIDO    LOC. PANUCO, CONCORDIA, SINALOA; C.P. 826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BENITO JUAREZ,    DOMICILIO CONOCIDO    LOC. PLATANAR DE LOS ONTIVEROS, CONCORDIA, SINALOA; C.P. 826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IGNACIO ZARAGOZA,    DOMICILIO CONOCIDO    LOC. LOS NARANJOS, CONCORDIA, SINALOA; C.P. 826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BENITO JUAREZ,    DOMICILIO CONOCIDO    LOC. SAN JUAN DE JACOBO, CONCORDIA, SINALOA; C.P. 826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MOCTEZUMA,    DOMICILIO CONOCIDO    LOC. CERRITOS, CONCORDIA, SINALOA; C.P. 8266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2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DOMICILIO CONOCIDO    LOC. TEPUXTA, CONCORDIA, SINALOA; C.P. 826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MANUEL,    CALLE RUBEN JARAMILLO    LOC. LA CONCEPCION, CONCORDIA, SINALOA; C.P. 82660; ENTRE CALLES : ESQUINA CON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CALLE LAZARO CARDENAS    LOC. LA CONCEPCION, CONCORDIA, SINALOA; C.P. 82660; ENTRE CALLES: ESQUINA CON JUAN DE LA BA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DOMINGO RUBI,    CALLE BENITO JUAREZ    LOC. EL VERDE, CONCORDIA, SINALOA; C.P. 82648; ENTRE CALLES : ESQUINA CON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DOMICILIO CONOCIDO    LOC. EL VERDE, CONCORDIA, SINALOA; C.P. 82648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CUAHUTEMOC,    DOMICILIO CONOCIDO    LOC. CHUPADEROS, CONCORDIA, SINALOA; C.P. 826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ERTIZO DEL LUGAR,    DOMICILIO CONOCIDO    LOC. SANTA CATARINA, CONCORDIA, SINALOA; C.P. 826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CALLE JUAN CARRASCO    LOC. ZAVALA, CONCORDIA, SINALOA; C.P. 82601; ENTRE CALLES : ESQUINA CON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PABLO MACIAS VALENZUELA,    CALLE JUAN CARRASCO    LOC. ZAVALA, CONCORDIA, SINALOA; C.P. 82601; ENTRE CALLES : ESQUINA CON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GABRIEL LEYVA,    DOMICILIO CONOCIDO    LOC. COPALA, CONCORDIA, SINALOA; C.P. 8265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RODOLFO SANCHEZ TABOADA,    DOMICILIO CONOCIDO    LOC. LA PETACA, CONCORDIA, SINALOA; C.P. 826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JOSEFA ORTIZ DE DOMINGUEZ,    DOMICILIO CONOCIDO    LOC. LOS CHIRIMOLLOS, CONCORDIA, SINALOA; C.P. 826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DOMICILIO CONOCIDO    LOC. LA GUASIMA, CONCORDIA, SINALOA; C.P. 826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JESUS,    CALLE NARCISO MENDOZA    LOC. MESILLAS, CONCORDIA, SINALOA; C.P. 82680; ENTRE CALLES : ESQUINA CON FRANCISCO JAVIER M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GRAL. IGNACIO ALLENDE,    DOMICILIO CONOCIDO    LOC. MESILLAS, CONCORDIA, SINALOA; C.P. 8268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9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TANQUILLO TIRADO,    CALLE 5 DE MAYO N° 53    LOC. MALPICA, CONCORDIA, SINALOA; C.P. 82620; ENTRE CALLES : ESQUINA CON PRIVADA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TAL RAMON CORONA,    CALLE 5 DE MAYO S/N    LOC. MALPICA, CONCORDIA, SINALOA; C.P. 826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IRMA,    DOMICILIO CONOCIDO    LOC. LA EMBOCADA, CONCORDIA, SINALOA; C.P. 826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UNDARIA ESTATAL NETZAHUALCOYOTL,    DOMICILIO CONOCIDO    LOC. AGUACALIENTE DE GARATE, CONCORDIA, SINALOA; C.P. 826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9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DOMICILIO CONOCIDO    LOC. AGUACALIENTE DE GARATE, CONCORDIA, SINALOA; C.P. 826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JUVENTINA,    DOMICILIO CONOCIDO    LOC. AGUACALIENTE DE GARATE, CONCORDIA, SINALOA; C.P. 826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CALLE GABRIEL LEYVA    LOC. EL HUAJOTE, CONCORDIA, SINALOA; C.P. 82604; ENTRE CALLES : ESQUINA CON VICENTE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VICENTE GUERRERO,    DOMICILIO CONOCIDO    LOC. EL HUAJOTE, CONCORDIA, SINALOA; C.P. 826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AMADO NERVO,    DOMICILIO CONOCIDO    LOC. LA PASTORIA, CONCORDI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3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7:1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4</Words>
  <Characters>9887</Characters>
  <CharactersWithSpaces>838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51:00Z</dcterms:created>
  <dc:creator>Crystal Reports</dc:creator>
  <dc:description>Powered By Crystal</dc:description>
  <dc:language>en-US</dc:language>
  <cp:lastModifiedBy/>
  <dcterms:modified xsi:type="dcterms:W3CDTF">2019-02-11T08:32:00Z</dcterms:modified>
  <cp:revision>3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AMING PC</vt:lpwstr>
  </property>
</Properties>
</file>